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комитет по проведению публичных слушаний по проекту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21 год сообщает, что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убличные слушания по проекту бюджета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21 год состоятся 30 ноября  2020 года в 15.00 часов по адресу: ст-ца Курчанская, ул. Красная, 120 (актовый зал администрации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одать заявку для выступления на публичных слушаниях можно по </w:t>
      </w:r>
      <w:r>
        <w:rPr>
          <w:sz w:val="28"/>
          <w:szCs w:val="28"/>
        </w:rPr>
        <w:t>адресу: ст-ца Курчанская, ул. Красная, 120 с 8.00 часов до 12.00 (с понедельника по пятницу) до 27 ноября 2020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нести предложения по опубликованному проекту бюджета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ельского поселения Темрюкского района </w:t>
      </w:r>
      <w:r>
        <w:rPr>
          <w:sz w:val="28"/>
          <w:szCs w:val="28"/>
        </w:rPr>
        <w:t>на 2021 год можно до 27 ноября 2020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онтактный телефон: 95 4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    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40:00Z</dcterms:created>
  <dc:creator>Администрация</dc:creator>
  <dc:description/>
  <dc:language>en-US</dc:language>
  <cp:lastModifiedBy>1</cp:lastModifiedBy>
  <cp:lastPrinted>2019-11-15T11:58:00Z</cp:lastPrinted>
  <dcterms:modified xsi:type="dcterms:W3CDTF">2020-11-16T11:40:00Z</dcterms:modified>
  <cp:revision>2</cp:revision>
  <dc:subject/>
  <dc:title>ПОЯСНИТЕЛЬНАЯ ЗАПИСКА</dc:title>
</cp:coreProperties>
</file>